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关于</w:t>
      </w:r>
      <w:r>
        <w:rPr>
          <w:rFonts w:cs="宋体" w:ascii="宋体" w:hAnsi="宋体"/>
          <w:b/>
          <w:sz w:val="30"/>
          <w:szCs w:val="30"/>
        </w:rPr>
        <w:t>2015</w:t>
      </w:r>
      <w:r>
        <w:rPr>
          <w:rFonts w:ascii="宋体" w:hAnsi="宋体" w:cs="宋体"/>
          <w:b/>
          <w:sz w:val="30"/>
          <w:szCs w:val="30"/>
        </w:rPr>
        <w:t>届毕业生毕业设计、答辩有关要求的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通     知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届毕业生：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将毕业设计及答辩相关事项通知如下：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毕业</w:t>
      </w:r>
      <w:r>
        <w:rPr>
          <w:rFonts w:ascii="宋体" w:hAnsi="宋体" w:cs="宋体"/>
          <w:b/>
          <w:sz w:val="24"/>
        </w:rPr>
        <w:t>设计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时间：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日，共计六周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内容：毕业设计选题要根据分院的毕业设计任务书进行，并紧密结合就业单位的企业文化和岗位职责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如差异较大，</w:t>
      </w:r>
      <w:r>
        <w:rPr>
          <w:rFonts w:ascii="宋体" w:hAnsi="宋体" w:cs="宋体"/>
          <w:sz w:val="24"/>
        </w:rPr>
        <w:t>请尽快与指导教师联系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重新确立题目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</w:rPr>
        <w:t>分院</w:t>
      </w:r>
      <w:r>
        <w:rPr>
          <w:rFonts w:ascii="宋体" w:hAnsi="宋体" w:cs="宋体"/>
          <w:sz w:val="24"/>
        </w:rPr>
        <w:t>指导教师名单详见附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</w:t>
      </w:r>
      <w:r>
        <w:rPr>
          <w:rFonts w:ascii="宋体" w:hAnsi="宋体" w:cs="宋体"/>
          <w:b/>
          <w:sz w:val="24"/>
        </w:rPr>
        <w:t>毕业答辩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毕业实习各环节必须全部完成后方可申请答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毕业设计完全符合相关规定方可申请答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需提交的材料：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实习</w:t>
      </w:r>
      <w:r>
        <w:rPr>
          <w:rFonts w:ascii="宋体" w:hAnsi="宋体" w:cs="宋体"/>
          <w:sz w:val="24"/>
        </w:rPr>
        <w:t>周记（起止时间、实习内容齐全）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习鉴定</w:t>
      </w:r>
      <w:r>
        <w:rPr>
          <w:rFonts w:ascii="宋体" w:hAnsi="宋体" w:cs="宋体"/>
          <w:sz w:val="24"/>
        </w:rPr>
        <w:t>（有企业指导教师签字和企业盖章</w:t>
      </w:r>
      <w:r>
        <w:rPr>
          <w:rFonts w:ascii="宋体" w:hAnsi="宋体" w:cs="宋体"/>
          <w:sz w:val="24"/>
        </w:rPr>
        <w:t>，保证实习质量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</w:t>
      </w:r>
      <w:r>
        <w:rPr>
          <w:rFonts w:ascii="宋体" w:hAnsi="宋体" w:cs="宋体"/>
          <w:sz w:val="24"/>
        </w:rPr>
        <w:t>设计打印稿（符合分院任务书的相关规范、要求）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就业协议原件（以便指导教师确定岗前教育方向，未交就业协议原件者，学院按自主创业进行岗前教育和毕业答辩），并</w:t>
      </w:r>
      <w:r>
        <w:rPr>
          <w:rFonts w:ascii="宋体" w:hAnsi="宋体" w:cs="宋体"/>
          <w:sz w:val="24"/>
        </w:rPr>
        <w:t>将毕业</w:t>
      </w:r>
      <w:r>
        <w:rPr>
          <w:rFonts w:ascii="宋体" w:hAnsi="宋体" w:cs="宋体"/>
          <w:sz w:val="24"/>
        </w:rPr>
        <w:t>设计的电子稿发到指导教师邮箱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指导教师审核相关材料合格后方可答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答辩内容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除常规设计问题外，主要针对由毕业综合设计和岗前教育两部分组成，岗前教育内容主要为学生的就业单位企业文化和岗位职责、安全生产等方面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</w:t>
      </w:r>
      <w:r>
        <w:rPr>
          <w:rFonts w:ascii="宋体" w:hAnsi="宋体" w:cs="宋体"/>
          <w:b/>
          <w:sz w:val="24"/>
        </w:rPr>
        <w:t>、答辩安排</w:t>
      </w:r>
      <w:r>
        <w:rPr>
          <w:rFonts w:ascii="宋体" w:hAnsi="宋体" w:cs="宋体"/>
          <w:b/>
          <w:sz w:val="24"/>
        </w:rPr>
        <w:t>与相关要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答辩时间：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日—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，共计两周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院成立答辩委员会，负责管理、监督各专业指导教师的答辩情况，各</w:t>
      </w:r>
      <w:r>
        <w:rPr>
          <w:rFonts w:ascii="宋体" w:hAnsi="宋体" w:cs="宋体"/>
          <w:sz w:val="24"/>
        </w:rPr>
        <w:t>指导教师</w:t>
      </w:r>
      <w:r>
        <w:rPr>
          <w:rFonts w:ascii="宋体" w:hAnsi="宋体" w:cs="宋体"/>
          <w:sz w:val="24"/>
        </w:rPr>
        <w:t>要对每位学生的答辩填写学院统一印制的《毕业答辩成绩评定表》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成绩管理</w:t>
      </w:r>
    </w:p>
    <w:p>
      <w:pPr>
        <w:pStyle w:val="Normal"/>
        <w:widowControl/>
        <w:spacing w:lineRule="exact" w:line="380"/>
        <w:ind w:left="599" w:hanging="1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生的毕业设计成绩将记入个人档案，各位导师结束答辩后，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日前完成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设计成绩的录入。毕业答辩不合格者，请主动与指导教师联系，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日前进行第二次答辩。答辩成绩不合格者学院统一做降级处理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通知，有不明之处，请与各分院联系。</w:t>
      </w:r>
    </w:p>
    <w:p>
      <w:pPr>
        <w:pStyle w:val="Normal"/>
        <w:widowControl/>
        <w:spacing w:lineRule="exact" w:line="420"/>
        <w:ind w:firstLine="49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 xml:space="preserve">教务处                                            </w:t>
      </w:r>
    </w:p>
    <w:p>
      <w:pPr>
        <w:pStyle w:val="Normal"/>
        <w:widowControl/>
        <w:spacing w:lineRule="exact" w:line="420"/>
        <w:ind w:firstLine="6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表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sz w:val="24"/>
        </w:rPr>
        <w:t>铁道</w:t>
      </w:r>
      <w:r>
        <w:rPr>
          <w:rFonts w:ascii="宋体" w:hAnsi="宋体" w:cs="宋体"/>
          <w:sz w:val="24"/>
        </w:rPr>
        <w:t>建筑</w:t>
      </w:r>
      <w:r>
        <w:rPr>
          <w:rFonts w:ascii="宋体" w:hAnsi="宋体" w:cs="宋体"/>
          <w:sz w:val="24"/>
        </w:rPr>
        <w:t>学院毕业设计、答辩指导教师安排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附表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sz w:val="24"/>
        </w:rPr>
        <w:t>城市轨道交通学院毕业设计、答辩指导教师安排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附表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sz w:val="24"/>
        </w:rPr>
        <w:t>计算机学院毕业设计、答辩指导教师安排表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1</w:t>
      </w:r>
      <w:r>
        <w:rPr>
          <w:rFonts w:ascii="黑体" w:hAnsi="黑体" w:cs="黑体" w:eastAsia="黑体"/>
          <w:sz w:val="30"/>
          <w:szCs w:val="30"/>
        </w:rPr>
        <w:t>：   铁道建筑学院毕业设计、答辩指导教师安排表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850"/>
        <w:gridCol w:w="1134"/>
        <w:gridCol w:w="1720"/>
        <w:gridCol w:w="2268"/>
        <w:gridCol w:w="1010"/>
      </w:tblGrid>
      <w:tr>
        <w:trPr>
          <w:trHeight w:val="34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专业及班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 数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孟维军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0480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3788418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国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46176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4564234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  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361263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981588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徐瑞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9451417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4940165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伊欣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04523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313840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东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1012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4318693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芳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39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43510839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利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704631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4870954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利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704631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4870954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铁工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凤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96674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146880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级五年制铁工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  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96088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2477720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级五年制铁工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  航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96088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2477720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桥隧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付  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5156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7623356</w:t>
            </w:r>
            <w:r>
              <w:rPr>
                <w:rFonts w:cs="宋体" w:ascii="宋体" w:hAnsi="宋体"/>
                <w:sz w:val="18"/>
                <w:szCs w:val="18"/>
              </w:rPr>
              <w:t xml:space="preserve"> 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级桥隧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淑媛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359512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7759559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造价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玉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46551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3005774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造价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佟  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36103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381791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造价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雯渤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245029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1554065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造价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皮丽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46364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7060651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喜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46153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5610023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机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卜昭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50132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7582025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物流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谭虹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86889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501505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测量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宪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36300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8960422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测量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雅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590202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67564713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中专测量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  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36171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4597819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中专测量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  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36171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4597819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铁管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磊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4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91151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both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铁管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郭曌飞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3846589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91151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铁管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候燕枫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11061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7127317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铁管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杜晓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229654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水利水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  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45122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7597770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高速英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永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245014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3881578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高速英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　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49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296527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高铁俄语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艳霞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28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934890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高铁维护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立冬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46063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889371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高铁维护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赵立冬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460636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889371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ascii="黑体" w:hAnsi="黑体" w:cs="黑体" w:eastAsia="黑体"/>
          <w:sz w:val="30"/>
          <w:szCs w:val="30"/>
        </w:rPr>
        <w:t>：  城市轨道交通学院毕业设计、答辩指导教师安排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7"/>
        <w:gridCol w:w="746"/>
        <w:gridCol w:w="1134"/>
        <w:gridCol w:w="1418"/>
        <w:gridCol w:w="2268"/>
        <w:gridCol w:w="1010"/>
      </w:tblGrid>
      <w:tr>
        <w:trPr>
          <w:trHeight w:val="45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专业及班级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 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城轨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杜晓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54550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300557@163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城轨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慧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20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5781595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城轨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风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20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5781595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城轨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巧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13644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0650336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级小高城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梁  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72422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7180164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运营管理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沈  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66893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483304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运营管理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沈  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66893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483304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运营管理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马广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04605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6025737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运营管理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  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04613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24851140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盾构施工技术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晓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904503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342441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盾构施工技术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刁文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50876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4615067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钢结构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冯建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50495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4063186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钢结构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杨宝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04524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5804081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检测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夏  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206598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5354065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检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翠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17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709891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检测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  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45908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339167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建筑材料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孟  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46510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4663848@ 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建工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  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04608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71095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建工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张美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462463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1777526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供暖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  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04810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514376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供暖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付春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945696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5326666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建装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晓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13604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70805821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维护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陈惠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04638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8435698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维护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蔡英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54286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299432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维护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伟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04635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4893205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市政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秀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045642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650037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市政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霍  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14564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9159752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一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新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904508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8314327</w:t>
            </w:r>
            <w:r>
              <w:rPr>
                <w:rFonts w:cs="宋体" w:ascii="宋体" w:hAnsi="宋体"/>
                <w:sz w:val="18"/>
                <w:szCs w:val="18"/>
              </w:rPr>
              <w:t>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二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于  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104631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02257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三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葛  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36031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2113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四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葛  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836031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2113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五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玉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10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IUYULEIZL@163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六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玉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46010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IUYULEIZL@163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七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王文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212813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0665963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sz w:val="18"/>
                <w:szCs w:val="18"/>
              </w:rPr>
              <w:t>级道桥八班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麦  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796634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75584047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级小高道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梁世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04639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</w:t>
            </w:r>
            <w:r>
              <w:rPr>
                <w:rFonts w:cs="宋体" w:ascii="宋体" w:hAnsi="宋体"/>
                <w:sz w:val="18"/>
                <w:szCs w:val="18"/>
              </w:rPr>
              <w:t>sd1963@126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级中铁单招城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张  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654550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300557@163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级中铁单招道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梁世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904639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L</w:t>
            </w:r>
            <w:r>
              <w:rPr>
                <w:rFonts w:cs="宋体" w:ascii="宋体" w:hAnsi="宋体"/>
                <w:sz w:val="18"/>
                <w:szCs w:val="18"/>
              </w:rPr>
              <w:t>sd1963@126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级中铁单招建工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孙  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604608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71095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474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表</w:t>
      </w:r>
      <w:r>
        <w:rPr>
          <w:rFonts w:eastAsia="黑体" w:cs="黑体" w:ascii="黑体" w:hAnsi="黑体"/>
          <w:sz w:val="30"/>
          <w:szCs w:val="30"/>
        </w:rPr>
        <w:t>3</w:t>
      </w:r>
      <w:r>
        <w:rPr>
          <w:rFonts w:ascii="黑体" w:hAnsi="黑体" w:cs="黑体" w:eastAsia="黑体"/>
          <w:sz w:val="30"/>
          <w:szCs w:val="30"/>
        </w:rPr>
        <w:t>：  计算机学院毕业设计、答辩指导教师安排表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850"/>
        <w:gridCol w:w="1134"/>
        <w:gridCol w:w="1418"/>
        <w:gridCol w:w="2268"/>
        <w:gridCol w:w="1010"/>
      </w:tblGrid>
      <w:tr>
        <w:trPr>
          <w:trHeight w:val="340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专业及班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 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铁道通信信号</w:t>
            </w:r>
            <w:r>
              <w:rPr>
                <w:rFonts w:cs="宋体" w:ascii="宋体" w:hAnsi="宋体"/>
                <w:szCs w:val="21"/>
              </w:rPr>
              <w:t>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  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6746850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o</w:t>
            </w:r>
            <w:r>
              <w:rPr>
                <w:rFonts w:cs="宋体" w:ascii="宋体" w:hAnsi="宋体"/>
                <w:szCs w:val="21"/>
              </w:rPr>
              <w:t>yce1884@163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铁道通信信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 w:cs="宋体"/>
                <w:szCs w:val="21"/>
              </w:rPr>
              <w:t>（城市轨道交通方向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  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8957867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inhaobiyesheji@163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联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  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804617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60558984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测量技术与仪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潘晓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7966299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7466691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技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  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45001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204342@qq.co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180" w:leader="none"/>
        </w:tabs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sectPr>
      <w:footerReference w:type="default" r:id="rId3"/>
      <w:type w:val="nextPage"/>
      <w:pgSz w:w="11906" w:h="16838"/>
      <w:pgMar w:left="1531" w:right="147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15:00Z</dcterms:created>
  <dc:creator>微软用户</dc:creator>
  <dc:description/>
  <dc:language>en-US</dc:language>
  <cp:lastModifiedBy>Administrator</cp:lastModifiedBy>
  <cp:lastPrinted>2014-04-14T08:32:00Z</cp:lastPrinted>
  <dcterms:modified xsi:type="dcterms:W3CDTF">2015-04-16T00:42:51Z</dcterms:modified>
  <cp:revision>15</cp:revision>
  <dc:subject/>
  <dc:title>关于2015届毕业生毕业设计、答辩有关要求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